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6 а,6т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>
          <w:trHeight w:val="11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Across t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Curriculu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Geograph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Coast to Coa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яж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материала модуля 10 (с.10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чтения. «Алиса в стране чудес» Эпизод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1T04:23:00Z</dcterms:modified>
  <cp:revision>2</cp:revision>
  <dc:subject/>
  <dc:title/>
</cp:coreProperties>
</file>